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tabs>
          <w:tab w:val="clear" w:pos="708"/>
          <w:tab w:val="left" w:pos="2835" w:leader="none"/>
        </w:tabs>
        <w:jc w:val="center"/>
        <w:rPr/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tabs>
          <w:tab w:val="clear" w:pos="708"/>
          <w:tab w:val="left" w:pos="2835" w:leader="none"/>
        </w:tabs>
        <w:jc w:val="center"/>
        <w:rPr/>
      </w:pPr>
      <w:r>
        <w:rPr>
          <w:b/>
          <w:sz w:val="28"/>
          <w:szCs w:val="28"/>
        </w:rPr>
        <w:t>МОЛОДЬКОВСКОЕ  СЕЛЬСКОЕ  ПОСЕЛЕНИЕ</w:t>
      </w:r>
    </w:p>
    <w:p>
      <w:pPr>
        <w:pStyle w:val="Normal"/>
        <w:pBdr>
          <w:bottom w:val="thickThinSmallGap" w:sz="24" w:space="1" w:color="000000"/>
        </w:pBdr>
        <w:tabs>
          <w:tab w:val="clear" w:pos="708"/>
          <w:tab w:val="left" w:pos="2835" w:leader="none"/>
        </w:tabs>
        <w:jc w:val="center"/>
        <w:rPr/>
      </w:pPr>
      <w:r>
        <w:rPr>
          <w:b/>
          <w:sz w:val="28"/>
          <w:szCs w:val="28"/>
        </w:rPr>
        <w:t>МОЛОДЬКОВСКИЙ СЕЛЬСКИЙ СОВЕТ НАРОДНЫХ ДЕПУТАТОВ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>от  25.06.2018г. № 3-146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>с. Молодьково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убличных слушаний по проекту решения</w:t>
      </w:r>
    </w:p>
    <w:p>
      <w:pPr>
        <w:pStyle w:val="Normal"/>
        <w:ind w:right="4316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внесении изменений и дополнений в Устав Молодьковского сельского поселения Мглинского района Брянской области в новой редакци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18 Устава Молодьковского сельского поселения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олодьковский сельский Совет народных депутат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40"/>
        <w:jc w:val="both"/>
        <w:rPr>
          <w:rStyle w:val="FontStyle"/>
          <w:bCs w:val="false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1. Провести публичные слушания по вопросу обсуждения проекта решения «О внесении изменений и дополнений в Устав Молодьковского сельского поселения Мглинского района Брянской области  в новой редакции».</w:t>
      </w:r>
    </w:p>
    <w:p>
      <w:pPr>
        <w:pStyle w:val="Normal"/>
        <w:ind w:firstLine="540"/>
        <w:rPr/>
      </w:pPr>
      <w:r>
        <w:rPr>
          <w:sz w:val="28"/>
          <w:szCs w:val="28"/>
        </w:rPr>
        <w:t>2. Опубликовать настоящее решение 25 июня  2018 года  в официальном издании «Муниципальный вестник» и  разместить в общедоступных местах на территории Молодьковского сельского поселения. (Приложение №1)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Назначить публичные слушания по проекту решения о внесении изменений в Устав Молодьковского сельского поселения на 10 июля 2018 года в 12 часов 00 мин. по адресу: Брянская область, Мглинский район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. Молодьково, ул. Молодежная, д.14  в здании Молодьковского сельского дома  культур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подготовки и проведения публичных слушаний утвердить организационный комитет в следующем составе:</w:t>
      </w:r>
    </w:p>
    <w:p>
      <w:pPr>
        <w:pStyle w:val="Normal"/>
        <w:ind w:firstLine="540"/>
        <w:rPr/>
      </w:pPr>
      <w:r>
        <w:rPr>
          <w:sz w:val="28"/>
          <w:szCs w:val="28"/>
        </w:rPr>
        <w:t>Председатель организационного комитета – Щербакова Т.Л.- глава Молодьковс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оргкомитет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Жукова Александра Петровна - заместитель главы сельского поселени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Жуков Сергей Михайлович – депутат Молодьковского сельского Совета народных депутатов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Шилов Сергей Фёдорович – депутат Молодьковского сельского Совета народных депутатов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алуго Николай Николаевич- депутат Молодьковского сельского Совета народных депутатов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Прием и учет предложений по внесению изменений и дополнений в Устав Молодьковского  сельского поселения осуществлять в течение 10 календарных дней со дня официального опубликования настоящего решения по адресу: Брянская обл., Мглинский район, с.Молодьково, ул. Молодежная, д.14/1 в рабочие дни с 9-00 до 17-00 часов, перерыв с 13-00 до 14-00. Телефон:9-51-84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проекта решения «О внесении изменений и дополнений в Устав Молодьковского сельского поселения Мглинского района Брянской области  в новой редакции», осуществлять оргкомитету по 09 июля 2018 года (включительно) по адресу: Брянская область, Мглинский район, с. Молодьково, ул. Молодежная, д.14/1 в рабочие дни с 9-00 до 17-00 часов, перерыв с 13-00 до 14-00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7. Настоящее решение вступает в силу со дня официального опубликовани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8. Данное решение опубликовать в официальном издании «Муниципальный вестник» и разместить на официальном сайте Мглинского район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Молодь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 xml:space="preserve">                         Т.Л.Щерб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b/>
      <w:sz w:val="40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5:25:00Z</dcterms:created>
  <dc:creator>User</dc:creator>
  <dc:description/>
  <cp:keywords/>
  <dc:language>en-US</dc:language>
  <cp:lastModifiedBy>User</cp:lastModifiedBy>
  <dcterms:modified xsi:type="dcterms:W3CDTF">2018-07-05T05:26:00Z</dcterms:modified>
  <cp:revision>2</cp:revision>
  <dc:subject/>
  <dc:title/>
</cp:coreProperties>
</file>